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nak sprawy: </w:t>
      </w:r>
      <w:r>
        <w:rPr>
          <w:b/>
        </w:rPr>
        <w:t>PZ-POR-A.213.4.13.2024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Dostawa artykułów biurowych dla Państwowej Inspekcji Pracy Okręgowego Inspektoratu Pracy w Poznaniu i podległych oddziałów w Koninie, Lesznie, Ostrowie Wlkp., Pile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Oświadczamy, że oferujemy dostawę pełnowartościowych, fabrycznie nowych artykułów biurowych (tzn. nienoszących znamion użytkowania), dobrej jakości i wolnych od wad spełniających parametry wskazane w załączniku nr 1 do zapytania – w okresie 12 miesięcy, od daty zawarcia umowy lub do wcześniejszego wyczerpania wartości przedmiotu umowy w zależności, które z tych zdarzeń nastąpi wcześniej – dla Państwowej Inspekcji Pracy Okręgowego Inspektoratu Pracy w Poznaniu i podległych oddziałów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W cenę naszej oferty wliczyliśmy wszystkie koszty i składniki związane z prawidłowym i pełnym wykonaniem przedmiotu zamówienia m.in. kosztu zakupu i dostawy oferowanych artykułów biurowych, koszt dostarczenia do siedziby PIP OIP w Poznaniu faktur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</w:rPr>
      </w:pPr>
      <w:r>
        <w:rPr>
          <w:b/>
        </w:rPr>
        <w:t>Oświadczam, że łączna cena naszej oferty z podatkiem VAT wynosi: …………………………………….zł słownie:…………………….……………………………………………………………………………………………………….…</w:t>
      </w:r>
    </w:p>
    <w:p>
      <w:pPr>
        <w:pStyle w:val="Normal"/>
        <w:ind w:left="284" w:hanging="0"/>
        <w:jc w:val="both"/>
        <w:rPr/>
      </w:pPr>
      <w:r>
        <w:rPr/>
        <w:t>Zaoferowana cena stanowi sumę cen jednostkowych za zakup i dostawę artykułów biurowych wskazanych w opisie przedmiotu zamówienia z uwzględnieniem przewidywanych wielkości zakupu, zgodnie z dołączonym formularzem rzeczowo-cenowym (załącznik nr 1 do zapytania ofertowego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Jednocześnie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oraz form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oferowane ceny jednostkowe netto są niezmienne przez okres związania ofertą a w przypadku wyboru oferty jako najkorzystniejszej i podpisaniu umowy przez cały okres obowiązywania umowy, za wyjątkiem zmian szczegółowo opisanych w </w:t>
      </w:r>
      <w:r>
        <w:rPr>
          <w:rFonts w:cs="Calibri"/>
        </w:rPr>
        <w:t xml:space="preserve">§ </w:t>
      </w:r>
      <w:r>
        <w:rPr/>
        <w:t>8 ust. 1 pkt 2) projekcie umowy – załącznik nr 3 do zapytania ofertow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jest związany ofertą 30 dni, tj. do 29.11.2024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1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r>
        <w:rPr/>
        <w:t>- wykaz zrealizowanych zamówień (załącznik nr 4) wraz z poświadczeniami realizacji dostaw,</w:t>
      </w:r>
    </w:p>
    <w:p>
      <w:pPr>
        <w:pStyle w:val="Normal"/>
        <w:ind w:left="284" w:hanging="0"/>
        <w:jc w:val="both"/>
        <w:rPr/>
      </w:pPr>
      <w:r>
        <w:rPr/>
        <w:t>- Załącznik nr 5 – oświadczenie Wykonawcy,</w:t>
      </w:r>
    </w:p>
    <w:p>
      <w:pPr>
        <w:pStyle w:val="Normal"/>
        <w:ind w:left="284" w:hanging="0"/>
        <w:jc w:val="both"/>
        <w:rPr/>
      </w:pPr>
      <w:r>
        <w:rPr/>
        <w:t>- umowa spółki z ograniczoną odpowiedzialnością / uchwała wspólników zezwalająca Wykonawcy na zawarcie umowy (jeżeli dotyczy)**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13 ust. 4 lub art.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15:00Z</dcterms:created>
  <dc:creator>Magdalena Nowak-Stankowska</dc:creator>
  <dc:description/>
  <cp:keywords/>
  <dc:language>en-US</dc:language>
  <cp:lastModifiedBy>Magdalena Nowak-Stankowska</cp:lastModifiedBy>
  <cp:lastPrinted>2023-09-14T09:12:00Z</cp:lastPrinted>
  <dcterms:modified xsi:type="dcterms:W3CDTF">2024-10-17T08:15:00Z</dcterms:modified>
  <cp:revision>2</cp:revision>
  <dc:subject/>
  <dc:title/>
</cp:coreProperties>
</file>